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8089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43" t="19388" r="12880" b="2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АДМИНИСТРАЦИЯ ГОРОДА БАРАБИНСК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АРАБИН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5.09.2017 № 672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отмене постановления администрации города Барабинска Барабинского района Новосибирской области «</w:t>
      </w:r>
      <w:r>
        <w:rPr>
          <w:b/>
          <w:sz w:val="28"/>
          <w:szCs w:val="28"/>
        </w:rPr>
        <w:t>О предоставлении разрешения на условно разрешенный вид использования земельного участк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» от 11.11.2016 № 936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 Земельным кодексом Российской Федерации, </w:t>
      </w:r>
      <w:r>
        <w:rPr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 от 06.10.2003 г. № 131-ФЗ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руководствуясь Уставом города Барабинска Барабинского района Новосибирской области, на основании решения Барабинского районного суда от 10.05.2017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Отменить постановление администрации города Барабинска Барабинского района Новосибирской области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предоставлении </w:t>
      </w:r>
      <w:r>
        <w:rPr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 CYR" w:ascii="Times New Roman CYR" w:hAnsi="Times New Roman CYR"/>
          <w:bCs/>
          <w:sz w:val="28"/>
          <w:szCs w:val="28"/>
        </w:rPr>
        <w:t>» от 11.11.2016 № 936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на официальном сайте администрации города Барабинска Барабинского района Новосибирской области администрация-барабинска.рф, в периодическом печатном издании «Барабинские ведомости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Е.В. Сусло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.о. Главы города Барабинска</w:t>
        <w:tab/>
        <w:tab/>
        <w:tab/>
        <w:tab/>
        <w:tab/>
        <w:t xml:space="preserve">         А.В. Кибальников</w:t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42:00Z</dcterms:created>
  <dc:creator>Слава</dc:creator>
  <dc:description/>
  <cp:keywords/>
  <dc:language>en-US</dc:language>
  <cp:lastModifiedBy>Слава</cp:lastModifiedBy>
  <cp:lastPrinted>2017-09-06T09:10:00Z</cp:lastPrinted>
  <dcterms:modified xsi:type="dcterms:W3CDTF">2017-09-06T03:11:00Z</dcterms:modified>
  <cp:revision>10</cp:revision>
  <dc:subject/>
  <dc:title/>
</cp:coreProperties>
</file>