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личина финансовой поддержки субъектам мало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среднего предпринима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 50% фактически произведенных и документально подтвержденных затрат на приобретение оборудования (без НДС) в год оказания финансовой поддержки и за два года, предшествующих году оказания финансовой поддержки, но не более 200 тысяч рублей на одного СМиС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лачивается единовременно после принятия решения Комисси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сидирование затрат на приобретение оборудования осуществляется в отношении: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 (далее – оборудование), установок, инструментов, компьютерного программного обеспеч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сидии предоставляются на возмещение части затрат на приобретение оборудования, произведенного не ранее года, предшествующего году приобретения его получателем субсид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оставляется один раз в течение срока действия Программ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сокра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СП – субъекты малого и среднего предприним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7:00Z</dcterms:created>
  <dc:creator>Шевченко Ольга Вячеславовна</dc:creator>
  <dc:description/>
  <cp:keywords/>
  <dc:language>en-US</dc:language>
  <cp:lastModifiedBy>Admin</cp:lastModifiedBy>
  <dcterms:modified xsi:type="dcterms:W3CDTF">2019-04-22T09:03:00Z</dcterms:modified>
  <cp:revision>11</cp:revision>
  <dc:subject/>
  <dc:title/>
</cp:coreProperties>
</file>