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рядок оказания финансовой поддержки субъектам малого и среднего предприним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eastAsia="ru-RU"/>
        </w:rPr>
        <w:t>!!!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3119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ая поддержка субъектов малого и среднего предпринимательства (далее также – СМиСП) предоставляется администрацией города Барабинска Барабинского района Новосибирской области (далее – г. Барабинска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результатам конкурсного отбора, организатором которого является отдел развития малого бизнеса, торговли и услуг (далее – отдел),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фор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рование части затрат на обновление основных средств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и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лучателями финансовой поддержки являются юридические лица и индивидуальные предприниматели, отнесенн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Ф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 209 к СМиСП и внесенные в единый реестр субъектов малого и среднего предпринимательства, а также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зарегистрированные и осуществляющие деятельность в г. Барабинске более одного года с момента их государственной регистрации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(по состоянию на первое января года оказания поддержки)</w:t>
            </w:r>
          </w:p>
        </w:tc>
      </w:tr>
      <w:tr>
        <w:trPr>
          <w:trHeight w:val="141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получения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ая поддержка предоставляется при выполнении СМиСП следующих условий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не является 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 не является участником соглашений о разделе продукци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) не осуществляет предпринимательскую деятельность в сфере игорного бизнес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)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вое число месяца, в котором планируется предоставление субсиди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 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 юридическое лицо не должно находиться в процессе реорганизации, ликвидации, банкротства; индивидуальный предприниматель не должен прекратить деятельность в качестве индивидуального предпринимател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) </w:t>
            </w:r>
            <w:bookmarkStart w:id="0" w:name="Par46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. Представленные сведения и документы должны быть достоверным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) истекли сроки ранее оказанной аналогичной поддержки (поддержки, условия, оказания которой совпадают, включая форму, вид поддержки и цели ее оказания)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) с момента признания СМиСП допустившим нарушение порядка и условий оказания финансовой поддержки, в том числе не обеспечившим целевого использования средств поддержки, прошло более трех лет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) по итогам работы за последний отчетный год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 обеспечить безубыточность деятельности. Деятельность признается безубыточной в случае положительного значения показателя чистой прибыли (чистого дохода)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 для СМиСП, действующих с момента государственной регистрации более двух или трех лет, по состоянию на первое января года оказания финансовой поддержки – обеспечение уровня среднемесячной заработной платы одного работника не менее установленной величины прожиточного минимума для трудоспособного населения Новосибирской области за соответствующий отчетный год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) наличие расчетного счета СМиСП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ого в учреждениях Центрального банка Российской Федерации или российских кредитных организациях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 заявок на оказание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ение о приеме заявок СМиСП на оказание финансовой поддержки, в котором указываются формы финансовой поддержки, по которым осуществляется прием заявок, срок приема заявок и возможные способы подачи заявок публикуется отделом на официальном сайте администрации г. Барабинска в информационно-телекоммуникационной сети Интернет не позднее, чем за четырнадцать дней до начала приема зая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ка на оказание финансовой поддержки может быть подана через государственную информационную систему «Портал государственных и муниципальных услуг Новосибирской области» по адресу: http://54.gosuslugi.r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тенденты на получение финансовой поддержки за счет средств местного бюджета г. Барабинска, в том числе местного бюджета г. Барабинска, источником финансового обеспечения которого являются субсидии из областного бюджета (далее - заявители) представляют в отдел </w:t>
            </w:r>
            <w:hyperlink w:anchor="Par48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заявк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 установленной форме с приложением установленного перечня документов, предусмотренного для этой формы финансовой поддерж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 страницы документов должны быть четкими и читаемыми. Если какой-либо из документов подается на иностранном языке, то к нему прикладывается перевод на русский язык, заверенный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подаче заявки и приложенных к ней документов выдается расписка в приеме документов с указанием даты и времени подачи заявки, фамилий и инициалов лиц, представивших и принявших докумен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ка регистрируется в день подачи с указанием номера и даты реги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егистрированные заявки не возвращ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ость за сохранность заявки несет лицо, принявшее заявку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ие заявок на оказание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заявкам субъектов малого и среднего предпринимательства, претендующих на получение финансовой поддержки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в течение двух месяцев после окончания срока приема заяв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исключением заявок, поданных с нарушением условий, указанных в пунктах 5, 6 настоящего Порядка) готовит заключения с предложениями об оказании финансовой поддержки или об отказе в финансовой поддержке с указанием оснований отказа (далее - заключения) и направляет их в комиссию по развитию малого и среднего предпринимательства (далее – комиссия) для рассмот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МиСП, которые не выполнили условия (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получения финансов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, в течение двух месяцев после окончания срока приема заявок отделом направляются уведомления об отказе в предоставлении финансовой поддержки в письменном виде (в электронной форме - при наличии в заявке информации об электронном адресе заявител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ки на оказание финансовой поддержки рассматриваются Комиссией в течение месяца со дня получения заключений с приложением заявок и документов на своих заседа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ая поддержка предоставляется заявителям, набравшим наибольшее количество баллов в пределах лимитов бюджетных обязательств, утвержденных на реализацию соответствующего мероприятия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 заседания Комиссии оформляются протоколами и подписываются председателем Комиссии, а в его отсутствие - заместителем председателя Комиссии, а также секретарем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иска из протокола с результатами размещается в информационно-коммуникационной сети Интернет на официальном сайте администрации г. Барабинска в течение 5 дней со дня заседания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ый заявитель должен быть проинформирован отделом о принятом решении в течение 5 дней со дня заседания Комиссии, в случае отказа - в письменном виде (в электронной форме, при наличии в заявке информации об электронном адресе заявителя) в указанный ср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заявителями, в отношении которых Комиссией было принято решение об оказании финансовой поддержки, администрация г. Барабинска в течение 10 рабочих дней со дня заседания Комиссии заключает договоры о предоставлении субсидий (далее – договор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договоре должны содержаться положения о порядке и сроках перечисления субсидии, требования к содержанию и срокам представления отчета, порядке возврата субсид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едоставления субсидии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гласие получателя субсидии на осуществление администрации г. Барабинска и органами муниципального финансового контроля проверок соблюдения СМиСП - получателями субсидии условий, целей и порядка их предоставления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явители в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юбое время до рассмотрения заявки на заседании Комиссии ознакомиться с заключением по их заявкам и в случае несогласия с заключением отдела в течение 5 дней со дня ознакомления с заключением подать апелляцию в Комисс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озвать заявку путем направления председателю Комиссии официального письменного уведомления (датой отзыва является дата регистрации официального письменного уведомления заявителя)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исление субсиди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субсидии осуществляется до 30 декабря года оказания финансовой поддерж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предоставляются путём перечисления денежных средств с лицевого счёта администрации г. Барабинска, открытого в Управлении Федерального казначейства, на расчётный счёт получателя субсидии, открытый в учреждениях Центрального банка Российской Федерации или российских кредитных организациях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получателей субсиди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осуществления контроля получатели субсидий представляют в отдел в срок до 1 марта года, следующего за годом, в котором были предоставлены субсидии, следующую отчет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у по экономическим показателям деятельности СМиСП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заверенную подписью и печатью (при наличии печат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яснительную записку, объясняющую результаты предоставления субсидий, в том числе изменения финансово-экономических показателей и платежей в консолидированный бюджет Новосибирской области, заверенную подписью и печатью (при наличии печат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отчетности прилаг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овая декларация (для СМиСП, применяющих упрощенную систему налогообложения, для СМиСП, применяющих систему налогообложения в виде единого налога на вмененный доход для отдельных видов деятельност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 сведений о среднесписочной численности работников за предшествующий календарный год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форма по КНД 11100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утвержденная приказом Федеральной налоговой службы от 29.03.2007 N ММ-3-25/174@) с отметкой налогового органа, заверенная СМиС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г. Барабинска  и орган муниципального финансового контроля осуществляют контроль за соблюдением условий, целей и порядка предоставления субсидий их получателями.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полученной финансовой поддержки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лучае нарушения СМиСП по итогам года предоставления субсидий условий предоставления субсидий, выявленных по фактам проверок, проведенных администрацией и органом муниципального финансового контроля, субсидии подлежат возврату в местный бюджет в течение тридцати рабочих дней со дня предъявления администрацией г. Барабинска требования о возврате, а в случае невозврата субсидий в указанные сроки администрация г. Барабинска обязана принять меры для возврата субсидий в судебн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е если СМиСП по итогам года предоставления субсид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щены нарушения обязательств по выполнению показателей результативности использования субсид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ыявленных по фактам проверок, проведенных администрацией г. Барабинска и органом муниципального финансового контроля, субсидии подлежат возврату в местный бюджет г. Барабинска в размере пропорционально недости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ей результативности использования субсид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тридцати рабочих дней со дня предъявлении администрацией г. Барабинска требования о возврате, а в случае невозврата субсидий в указанные сроки администрация г. Барабинска обязана принять меры для возврата субсидий в судебном порядк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44AA833F09AB059496BEA460F1935E49CFC5CDB2A5E99159C71BB3BBIFW9L" TargetMode="External"/><Relationship Id="rId3" Type="http://schemas.openxmlformats.org/officeDocument/2006/relationships/hyperlink" Target="consultantplus://offline/ref=6A44AA833F09AB059496BEA460F1935E4EC1CEC9B5A6B49B519E17B1BCF62F0A005DFAB1D2C8BDI8W0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2:00Z</dcterms:created>
  <dc:creator>Грамма Елена Ивановна</dc:creator>
  <dc:description/>
  <cp:keywords/>
  <dc:language>en-US</dc:language>
  <cp:lastModifiedBy>Admin</cp:lastModifiedBy>
  <dcterms:modified xsi:type="dcterms:W3CDTF">2019-04-29T06:28:00Z</dcterms:modified>
  <cp:revision>22</cp:revision>
  <dc:subject/>
  <dc:title/>
</cp:coreProperties>
</file>