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язательство по выполнению показателей результатив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бсидирование части затрат на обновление основных средств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нятие получателями поддержки обязательств по созданию новых рабочих мест* в год оказания финансовой поддержки по сравнению с предыдущим год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*Учитывается только численность среднесписочного состава (без внешних совместителе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3:00Z</dcterms:created>
  <dc:creator>Шевченко Ольга Вячеславовна</dc:creator>
  <dc:description/>
  <cp:keywords/>
  <dc:language>en-US</dc:language>
  <cp:lastModifiedBy>Admin</cp:lastModifiedBy>
  <dcterms:modified xsi:type="dcterms:W3CDTF">2019-04-22T08:53:00Z</dcterms:modified>
  <cp:revision>7</cp:revision>
  <dc:subject/>
  <dc:title/>
</cp:coreProperties>
</file>